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нятие решения о передаче ребенка (детей) на воспитание в приемную сем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4.6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раснопольский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Прошу принять решение о передаче ребенка (детей)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фамилия, имя, отчество несовершеннолетнего, год рождения)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/>
        <w:t>на воспитание в приемную семью___________________________________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К заявлению прилагаются: 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«____» ______________ 20____ г.                               __________________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26:00Z</dcterms:created>
  <dc:creator>Русецкая Ольга Владимировна</dc:creator>
  <dc:description/>
  <cp:keywords/>
  <dc:language>en-US</dc:language>
  <cp:lastModifiedBy>Курачева Алеся Васильевна</cp:lastModifiedBy>
  <dcterms:modified xsi:type="dcterms:W3CDTF">2024-09-24T13:30:00Z</dcterms:modified>
  <cp:revision>6</cp:revision>
  <dc:subject/>
  <dc:title/>
</cp:coreProperties>
</file>