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Согласование выполнения земляных, строительных, мелиоративных и других работ, осуществления иной деятельности на территории археологических объектов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(п.8.10. Перечня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</w:rPr>
        <w:tab/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раснопольский районный </w:t>
      </w:r>
    </w:p>
    <w:p>
      <w:pPr>
        <w:pStyle w:val="Normal"/>
        <w:spacing w:lineRule="exact" w:line="28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Гр.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ел._________________________________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№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ыдан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______________________________________________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Л.н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ошу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согласовать выполнение земляных, строительных, мелиоративных и других работ, осуществления иной деятельности (нужное подчеркнуть) на территории археологических объектов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илагаю следующие докумен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</w:t>
        <w:tab/>
        <w:tab/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ы приняты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дата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дпись уполномоченног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9:00Z</dcterms:created>
  <dc:creator>Одно окно</dc:creator>
  <dc:description/>
  <cp:keywords/>
  <dc:language>en-US</dc:language>
  <cp:lastModifiedBy>Курачева Алеся Васильевна</cp:lastModifiedBy>
  <cp:lastPrinted>2017-04-19T13:23:00Z</cp:lastPrinted>
  <dcterms:modified xsi:type="dcterms:W3CDTF">2024-09-24T13:50:00Z</dcterms:modified>
  <cp:revision>31</cp:revision>
  <dc:subject/>
  <dc:title/>
</cp:coreProperties>
</file>