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по газификации одноквартирного, блокированного жилого дома с оказанием гражданину комплексной услуги газоснабжающей организ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0.3 Перечня)</w:t>
      </w:r>
    </w:p>
    <w:p>
      <w:pPr>
        <w:pStyle w:val="Normal"/>
        <w:ind w:left="41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ind w:left="43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оказать услугу по газификации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</w:t>
      </w:r>
      <w:r>
        <w:rPr/>
        <w:t>принадлежащего мне на праве частной собственности одноквартирного (блокированного) жилого дома, расположенного по адресу: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</w:t>
      </w:r>
      <w:r>
        <w:rPr/>
        <w:t>принадлежащего мне на праве собственности реконструируемого одноквартирного жилого дома, расположенно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</w:t>
      </w:r>
      <w:r>
        <w:rPr/>
        <w:t xml:space="preserve"> </w:t>
      </w:r>
      <w:r>
        <w:rPr/>
        <w:t>строящегося одноквартирного жилого дома на предоставленном мне земельном участке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е отметить </w:t>
      </w:r>
      <w:r>
        <w:rPr>
          <w:rFonts w:ascii="Times New Roman" w:hAnsi="Times New Roman" w:cs="Times New Roman"/>
          <w:sz w:val="24"/>
          <w:sz w:val="24"/>
          <w:szCs w:val="24"/>
          <w:bdr w:val="single" w:sz="4" w:space="0" w:color="000000"/>
        </w:rPr>
        <w:t>۷</w:t>
      </w:r>
    </w:p>
    <w:p>
      <w:pPr>
        <w:pStyle w:val="Normal"/>
        <w:jc w:val="both"/>
        <w:rPr/>
      </w:pPr>
      <w:r>
        <w:rPr/>
        <w:t>разрешив проектирование и строительство индивидуального газоснабжения с оказанием комплексной услуги газоснабжающей организацией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</w:t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1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4:00:00Z</dcterms:modified>
  <cp:revision>6</cp:revision>
  <dc:subject/>
  <dc:title/>
</cp:coreProperties>
</file>