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ыдача дубликатов документа об образовании, приложения к нему, документа об обучении (п.6.1.1. Переч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30"/>
          <w:szCs w:val="30"/>
        </w:rPr>
        <w:t>Краснопольский районный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._________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(ей)_________________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фон____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порт серия/№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ан___________________________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.н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выдать дубликат документа об образовании в связи с _____________________________________________________________: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(указать причину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видетельства об общем базовом образован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ттестата об общем среднем образован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идетельства о повышении квалификации,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ттестата о профессионально-техническом образован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плома о профессионально-техническом образован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плома о среднем специальном образовани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(нужное отметить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агаю следующие документы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______________</w:t>
        <w:tab/>
        <w:t>______</w:t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37:00Z</dcterms:created>
  <dc:creator>Одно окно</dc:creator>
  <dc:description/>
  <cp:keywords/>
  <dc:language>en-US</dc:language>
  <cp:lastModifiedBy>Admin</cp:lastModifiedBy>
  <cp:lastPrinted>2021-06-28T09:29:00Z</cp:lastPrinted>
  <dcterms:modified xsi:type="dcterms:W3CDTF">2025-02-12T09:29:00Z</dcterms:modified>
  <cp:revision>18</cp:revision>
  <dc:subject/>
  <dc:title/>
</cp:coreProperties>
</file>