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удостоверения национального образца инвалида боевых действий на территории других государ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3.13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2 Переч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польский районный исполнительный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шу выдать удостоверение национального образца инвалида боевых действий на территории других государ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6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40:00Z</dcterms:modified>
  <cp:revision>10</cp:revision>
  <dc:subject/>
  <dc:title>Выдача удостоверения инвалида  Отечественной войны</dc:title>
</cp:coreProperties>
</file>