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нятие решения по самовольному строительству в установленном поряд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.9.4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ный комите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.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</w:t>
        <w:tab/>
        <w:tab/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30"/>
          <w:szCs w:val="30"/>
        </w:rPr>
        <w:t>елефон __________________________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№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ыдан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л.н.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ошу принять решение о принятии самовольных построек в эксплуатацию: ____________________________________________________________________________________________________________________________расположенные по адресу: ____________________________________________________________________________________________________________________________и разрешить регистрацию в установленном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ило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</w:t>
        <w:tab/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32:00Z</dcterms:created>
  <dc:creator>Одно окно</dc:creator>
  <dc:description/>
  <cp:keywords/>
  <dc:language>en-US</dc:language>
  <cp:lastModifiedBy>Курачева Алеся Васильевна</cp:lastModifiedBy>
  <cp:lastPrinted>2024-02-23T10:00:00Z</cp:lastPrinted>
  <dcterms:modified xsi:type="dcterms:W3CDTF">2024-09-24T13:58:00Z</dcterms:modified>
  <cp:revision>24</cp:revision>
  <dc:subject/>
  <dc:title/>
</cp:coreProperties>
</file>