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22.9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Краснопольский  районны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шу рассмотреть вопрос о возможности использования эксплуатируемого капитального строения, расположенного по адрес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назначению в соответствии с единой  классификацией назначения объектов недвижимого имущества, принадлежащего на праве собствен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______________Ф.И.О. собствен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емельный участок, на котором расположено капитальное строение, зарегистрирован на имя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ложение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___» ____________ 200__г.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8:00Z</dcterms:created>
  <dc:creator>irina.Sklarova</dc:creator>
  <dc:description/>
  <cp:keywords/>
  <dc:language>en-US</dc:language>
  <cp:lastModifiedBy>Курачева Алеся Васильевна</cp:lastModifiedBy>
  <dcterms:modified xsi:type="dcterms:W3CDTF">2024-09-24T14:17:00Z</dcterms:modified>
  <cp:revision>9</cp:revision>
  <dc:subject/>
  <dc:title/>
</cp:coreProperties>
</file>