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363595" cy="434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44"/>
                              <w:gridCol w:w="36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д.Сидоровка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Южная, д. 3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341.75pt;mso-wrap-distance-left:9pt;mso-wrap-distance-right:0pt;mso-wrap-distance-top:0pt;mso-wrap-distance-bottom:0pt;margin-top:2.65pt;mso-position-vertical-relative:text;margin-left:20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44"/>
                        <w:gridCol w:w="36"/>
                        <w:gridCol w:w="17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д.Сидоровк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Южная, д. 3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единовременное пособие в связи со смертью государственного гражданского служащего, моего отца, </w:t>
      </w:r>
      <w:r>
        <w:rPr>
          <w:b/>
          <w:i/>
          <w:sz w:val="30"/>
          <w:szCs w:val="30"/>
        </w:rPr>
        <w:t>ИВАНОВА ИВАНА ИВАНОВИЧА, умершего 01.09.2024,</w:t>
      </w:r>
      <w:r>
        <w:rPr>
          <w:sz w:val="30"/>
          <w:szCs w:val="30"/>
        </w:rPr>
        <w:t xml:space="preserve"> который ранее работал на государственной гражданской службе,  управляющим делами, в Сидоров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 Паспорт или иной документ, удостоверяющий личность</w:t>
        <w:br/>
        <w:tab/>
        <w:t>2. Свидетельство о заключении брак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. Свидетельство о смер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 Копия трудовой книжки или иные документы, подтверждающие последнее место государственной гражданской службы умерше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18.09.2024       </w:t>
      </w:r>
      <w:r>
        <w:rPr>
          <w:sz w:val="30"/>
          <w:szCs w:val="30"/>
        </w:rPr>
        <w:t xml:space="preserve">                              </w:t>
        <w:tab/>
        <w:tab/>
      </w:r>
      <w:r>
        <w:rPr>
          <w:sz w:val="30"/>
          <w:szCs w:val="30"/>
          <w:u w:val="single"/>
        </w:rPr>
        <w:t>Иванова М.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/>
        <w:t>дата)                                                                      (подпись заявителя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15110</wp:posOffset>
                </wp:positionV>
                <wp:extent cx="3439160" cy="3710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292.2pt;mso-wrap-distance-left:9pt;mso-wrap-distance-right:0pt;mso-wrap-distance-top:0pt;mso-wrap-distance-bottom:0pt;margin-top:119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платить единовременное пособие в случае смерти государственного гражданского служащего, моего супруга, </w:t>
      </w:r>
      <w:r>
        <w:rPr>
          <w:b/>
          <w:i/>
          <w:sz w:val="30"/>
          <w:szCs w:val="30"/>
        </w:rPr>
        <w:t>_____________________________________________________________,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ф.и.о государственного гражданского служащего, дата смер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торый ранее работал на государственной гражданской службе,  управляющим делами, в Сидоров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                              </w:t>
        <w:tab/>
        <w:tab/>
        <w:tab/>
        <w:t xml:space="preserve">      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(</w:t>
      </w:r>
      <w:r>
        <w:rPr/>
        <w:t>дата подачи)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2:00Z</dcterms:created>
  <dc:creator>Loner</dc:creator>
  <dc:description/>
  <cp:keywords/>
  <dc:language>en-US</dc:language>
  <cp:lastModifiedBy>Пользователь Windows</cp:lastModifiedBy>
  <cp:lastPrinted>2023-02-27T14:54:00Z</cp:lastPrinted>
  <dcterms:modified xsi:type="dcterms:W3CDTF">2024-09-09T11:05:00Z</dcterms:modified>
  <cp:revision>10</cp:revision>
  <dc:subject/>
  <dc:title>ОБРАЗЕЦ ЗАЯВЛЕНИЯ по процедуре</dc:title>
</cp:coreProperties>
</file>