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bookmarkStart w:id="0" w:name="a13"/>
      <w:bookmarkEnd w:id="0"/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Сидоровский сельск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ы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1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д. Сидоровка, ул. Южная, д. 9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паспорт КВ12345 5 выдан 20.01.200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вид документа, удостоверяющег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 xml:space="preserve">Краснопольским РОВД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ость (серия (при наличии), номер, </w:t>
              <w:br/>
              <w:t xml:space="preserve">дата выдачи, наименование государственного </w:t>
              <w:br/>
              <w:t>органа, его выдавшего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Titlep"/>
        <w:spacing w:before="0" w:after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/>
      </w:pPr>
      <w:r>
        <w:rPr>
          <w:sz w:val="30"/>
          <w:szCs w:val="30"/>
        </w:rPr>
        <w:t>Приложение: на 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20 сентября 2024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ewncpi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/>
        <w:t>проживающего(ей) по адресу: _____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9:00Z</dcterms:created>
  <dc:creator>air-cd</dc:creator>
  <dc:description/>
  <cp:keywords/>
  <dc:language>en-US</dc:language>
  <cp:lastModifiedBy>Пользователь Windows</cp:lastModifiedBy>
  <dcterms:modified xsi:type="dcterms:W3CDTF">2024-09-09T07:02:00Z</dcterms:modified>
  <cp:revision>12</cp:revision>
  <dc:subject/>
  <dc:title/>
</cp:coreProperties>
</file>