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мен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2.1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бмен з дасягненнем 25 год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уская вобл. Краснапольск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і раён. в. Ясенка, дом 36 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Краснопольский район, д. Ясенка,дом 36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Пользователь Windows</cp:lastModifiedBy>
  <cp:lastPrinted>2012-08-08T09:42:00Z</cp:lastPrinted>
  <dcterms:modified xsi:type="dcterms:W3CDTF">2024-09-09T09:01:00Z</dcterms:modified>
  <cp:revision>4</cp:revision>
  <dc:subject/>
  <dc:title>Форма 1</dc:title>
</cp:coreProperties>
</file>